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me:___________________________________________</w:t>
        <w:tab/>
        <w:tab/>
        <w:tab/>
        <w:tab/>
      </w:r>
      <w:r>
        <w:rPr>
          <w:b/>
        </w:rPr>
        <w:t>Food Budget Activi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GOAL: </w:t>
      </w:r>
      <w:r>
        <w:rPr/>
        <w:t xml:space="preserve">To feed your family of 4 for a week on a budget of $200.00. 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You must plan out 7 breakfasts, 2 lunches, and 6 dinner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You do not have to plan out the 7</w:t>
      </w:r>
      <w:r>
        <w:rPr>
          <w:vertAlign w:val="superscript"/>
        </w:rPr>
        <w:t>th</w:t>
      </w:r>
      <w:r>
        <w:rPr/>
        <w:t xml:space="preserve"> day dinner since this was done in our previous activity (restaurant)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You do not have to plan lunches for the week: kids will eat school lunch ($3 per day per kid) and adults eat lunch at their job ($6 per adult per day).  However these amounts must be accounted for in your budget (this is part of the $200 you have for the week)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You will also include drinks and snacks in this budget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You will use supermarket websites (and store circulars) to find prices.  Wegman’s is a recommended source. 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You </w:t>
      </w:r>
      <w:r>
        <w:rPr>
          <w:b/>
        </w:rPr>
        <w:t>MUST</w:t>
      </w:r>
      <w:r>
        <w:rPr/>
        <w:t xml:space="preserve"> apply coupons to your grocery order. 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b/>
        </w:rPr>
        <w:t xml:space="preserve">NO ONE ITEM MAY BE USED MORE THAN TWICE!!  </w:t>
      </w:r>
      <w:r>
        <w:rPr/>
        <w:t>(example: you may only serve eggs for breakfast for 2 days.  Or you may only serve granola bars for a snack for 2 day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RECTIONS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Use the info below, store circulars, store websites, etc. to plan out your meals for the week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As you plan each day, write down your meal choices on the worksheets attached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nce you have planned out all meals, you will make a power point with your choices and present to the class</w:t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BREAKFAST (7 days):  </w:t>
      </w:r>
    </w:p>
    <w:p>
      <w:pPr>
        <w:pStyle w:val="Normal"/>
        <w:spacing w:before="0" w:after="0"/>
        <w:rPr/>
      </w:pPr>
      <w:r>
        <w:rPr>
          <w:b/>
        </w:rPr>
        <w:t>The following are your options for breakfast that will feed a family of 4 for ONE breakfast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½ box cereal &amp; 32 oz milk (1/4 gallon of milk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6 Egg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6 Frozen waffl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NOTE: If you choose to purchase waffles, you must buy syrup for your family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6 packets of instant Oatmeal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3 Bagel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NOTE: There are 6 bagels in one bag of frozen bagels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NOTE: You must purchase either butter, cream cheese, or jelly for your bagels and include this in your budget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6 small containers of yogur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ruit and toast (4 pieces of fruit and ½ loaf of brea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6 breakfast bars (like nutrigrain bars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 box of pancake mix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UNCH (2 days, Saturday and Sunday)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following are your options for lunch that will feed a family of 4 for ONE lunch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 package of hot dogs (8 hot dogs) &amp; 1 package of hot dog buns (must buy ketchup and mustard too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2 boxes of Kraft Macaroni and chee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½ lb. deli lunch meat &amp; ½ loaf of bread &amp; ½ lb. deli cheese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Can use 1 container of pre-packaged lunchmeat or 10 pre-packaged cheese slices (kraft chees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NNER (6 days)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onday night is pasta night.  The following are your options for a meal that will feed a family of 4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1 large bag of frozen raviolis (at least 32 oz) and 2 jars pasta sauce (at least 32 oz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1 large bag of stuffed shells (at least 32 oz) and 2 jars pasta sauce (at least 32 oz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1 large bag of tortellini (at least 32 oz) and 2 jars pasta sauce (at least 32 oz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1 lb. of spaghetti, 1 bag of frozen meatballs (at least 1 lb.), and 2 jars sauce (at least 32 oz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uesday night is chicken night.  The following are your options for a meal that will feed a family of 4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4 chicken breasts (at least 2 lbs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1 large bag of chicken nuggets (at least 32 oz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1 large bag of chicken patties (at least 32 oz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1 large bag of chicken tenders (at least 32 oz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ednesday night is beef night.  The following are your options for a meal that will feed a family of 4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1 package of “Steak Ums” and 8 rolls (or ½ loaf bread)  (if you plan to use onions or cheese, be sure to include these too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 lb. sirloin steak (can be 4 small sirloin steaks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1 lb. ground beef, 1 can sloppy joe mix &amp; 8 rolls (or ½ loaf bread) 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1 large package (at least 32 oz) of frozen hamburger patties &amp; 8 hamburger rolls.  If you are serving cheeseburgers, be sure to include cheese slices in your budget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Thursday night is soup and sandwich night (each person will eat all items below) 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/>
        <w:t xml:space="preserve">You </w:t>
      </w:r>
      <w:r>
        <w:rPr>
          <w:b/>
        </w:rPr>
        <w:t>must</w:t>
      </w:r>
      <w:r>
        <w:rPr/>
        <w:t xml:space="preserve"> purchase at least 32 oz. of </w:t>
      </w:r>
      <w:r>
        <w:rPr>
          <w:b/>
        </w:rPr>
        <w:t>VEGETABLE</w:t>
      </w:r>
      <w:r>
        <w:rPr/>
        <w:t xml:space="preserve"> soup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/>
        <w:t xml:space="preserve">You </w:t>
      </w:r>
      <w:r>
        <w:rPr>
          <w:b/>
        </w:rPr>
        <w:t>must</w:t>
      </w:r>
      <w:r>
        <w:rPr/>
        <w:t xml:space="preserve"> purchase 1 lb. deli meat (or two containers of pre-packaged meat slice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You </w:t>
      </w:r>
      <w:r>
        <w:rPr>
          <w:b/>
        </w:rPr>
        <w:t>must</w:t>
      </w:r>
      <w:r>
        <w:rPr/>
        <w:t xml:space="preserve"> purchase ½ lb. deli cheese (or 1 package of single wrapped Kraft cheese slices, at least 10 slice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You </w:t>
      </w:r>
      <w:r>
        <w:rPr>
          <w:b/>
        </w:rPr>
        <w:t>must</w:t>
      </w:r>
      <w:r>
        <w:rPr/>
        <w:t xml:space="preserve"> purchase 1 loaf of bread or 4 roll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iday night is pizza nigh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You must purchase 2 LARGE frozen pizzas  </w:t>
      </w:r>
      <w:r>
        <w:rPr>
          <w:b/>
          <w:i/>
        </w:rPr>
        <w:t>O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f you have extra money and you choose to order pizza from a local pizzeria, be sure to include the address, website and total price.  You must purchase 1 large pizza to feed the entire famil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aturday night is eating out (completed in our last activity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nday night is seafood night.  The following are your options for a meal that will feed a family of 4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6 Crabcakes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1.5 lbs. Scallop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3 lbs. Crab leg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2 lbs salmon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2 lbs flounder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1 large box of fish sticks (at least 32 oz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SIDE DISHES:  </w:t>
      </w:r>
      <w:r>
        <w:rPr/>
        <w:t xml:space="preserve">Some of your dinners need a vegetable or a starch to be complete meals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360"/>
        <w:rPr>
          <w:b/>
          <w:b/>
        </w:rPr>
      </w:pPr>
      <w:r>
        <w:rPr>
          <w:b/>
        </w:rPr>
        <w:t>Vegetables (can be canned, fresh, or frozen)- ALL DINNERS EXCEPT THURSDAY!!!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Suggestions: broccoli, spinach, carrots, peas, string beans, cauliflower, pre-made salads (Dole salad mixes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The following will count as a vegetable for one night for the entire family: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/>
        <w:t>2 cans of vegetables (at least 16 oz.)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/>
        <w:t>1 regular sized bag of frozen vegetables (at least 16 oz)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/>
        <w:t>Dole (or generic brand) salad bags (at least 16 oz.)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/>
        <w:t>Fresh vegetables servings (at least 1 lb)</w:t>
      </w:r>
    </w:p>
    <w:p>
      <w:pPr>
        <w:pStyle w:val="Normal"/>
        <w:numPr>
          <w:ilvl w:val="2"/>
          <w:numId w:val="8"/>
        </w:numPr>
        <w:spacing w:lineRule="auto" w:line="240" w:before="0" w:after="0"/>
        <w:rPr/>
      </w:pPr>
      <w:r>
        <w:rPr/>
        <w:t xml:space="preserve">1 head of broccoli </w:t>
      </w:r>
    </w:p>
    <w:p>
      <w:pPr>
        <w:pStyle w:val="Normal"/>
        <w:numPr>
          <w:ilvl w:val="2"/>
          <w:numId w:val="8"/>
        </w:numPr>
        <w:spacing w:lineRule="auto" w:line="240" w:before="0" w:after="0"/>
        <w:rPr/>
      </w:pPr>
      <w:r>
        <w:rPr/>
        <w:t xml:space="preserve">1 bag of spinach </w:t>
      </w:r>
    </w:p>
    <w:p>
      <w:pPr>
        <w:pStyle w:val="Normal"/>
        <w:numPr>
          <w:ilvl w:val="2"/>
          <w:numId w:val="8"/>
        </w:numPr>
        <w:spacing w:lineRule="auto" w:line="240" w:before="0" w:after="0"/>
        <w:rPr/>
      </w:pPr>
      <w:r>
        <w:rPr/>
        <w:t xml:space="preserve">1 package of carrots </w:t>
      </w:r>
    </w:p>
    <w:p>
      <w:pPr>
        <w:pStyle w:val="Normal"/>
        <w:numPr>
          <w:ilvl w:val="2"/>
          <w:numId w:val="8"/>
        </w:numPr>
        <w:spacing w:lineRule="auto" w:line="240" w:before="0" w:after="0"/>
        <w:rPr/>
      </w:pPr>
      <w:r>
        <w:rPr/>
        <w:t xml:space="preserve">1 bag of peas </w:t>
      </w:r>
    </w:p>
    <w:p>
      <w:pPr>
        <w:pStyle w:val="Normal"/>
        <w:numPr>
          <w:ilvl w:val="2"/>
          <w:numId w:val="8"/>
        </w:numPr>
        <w:spacing w:lineRule="auto" w:line="240" w:before="0" w:after="0"/>
        <w:rPr/>
      </w:pPr>
      <w:r>
        <w:rPr/>
        <w:t>1 bag of string bean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rPr>
          <w:b/>
          <w:b/>
        </w:rPr>
      </w:pPr>
      <w:r>
        <w:rPr>
          <w:b/>
        </w:rPr>
        <w:t>Starches- ONLY TUESDAY, WEDNESDAY AND SUNDAY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Suggestions:</w:t>
      </w:r>
      <w:r>
        <w:rPr>
          <w:b/>
        </w:rPr>
        <w:t xml:space="preserve"> </w:t>
      </w:r>
      <w:r>
        <w:rPr/>
        <w:t xml:space="preserve"> rice, side of pasta with sauce, potatoes, bread, etc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The following will count as a starch for one night for the entire family: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/>
      </w:pPr>
      <w:r>
        <w:rPr/>
        <w:t>½ box of instant rice (at least 8 oz.)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/>
      </w:pPr>
      <w:r>
        <w:rPr/>
        <w:t>½ package of pasta noodles (at least 8 oz.)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/>
      </w:pPr>
      <w:r>
        <w:rPr/>
        <w:t>3 potatoes (at least 1 lb.)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/>
      </w:pPr>
      <w:r>
        <w:rPr/>
        <w:t>½ loaf of bread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SNACKS: </w:t>
      </w:r>
      <w:r>
        <w:rPr/>
        <w:t xml:space="preserve">You must purchase a snack for each day and it must feed the entire family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4 out of the 6 days must be healthy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 xml:space="preserve">Each of the things listed below counts for 1 snack for either an adult </w:t>
      </w:r>
      <w:r>
        <w:rPr>
          <w:b/>
        </w:rPr>
        <w:t>or</w:t>
      </w:r>
      <w:r>
        <w:rPr/>
        <w:t xml:space="preserve"> child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Healthy option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 granola ba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 individual size container of yogur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3 oz. nu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1 cheese stick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 apple, orange or bana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¼ bag of grap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360"/>
        <w:rPr/>
      </w:pPr>
      <w:r>
        <w:rPr>
          <w:b/>
        </w:rPr>
        <w:t>Unhealthy options: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3 cookies (One package of cookies has 20 cookies in it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1 oz of potato chips, pretzels, doritos, fritos, etc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One regular size candy bar</w:t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RINKS- you must have a drink at each meal. 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uggestions: milk, soda, juice, iced tea, bottled water, tap water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You must have a drink at each meal for each person (4 servings at each meal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You may serve water to your family for no more than 4 meals (NOT 4 days). 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2 liter of soda = 1 meal (cannot have at breakfast)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½ gallon (1 carton) juice = 2 meal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½ gallon of iced tea = 2 meals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/>
        <w:t>½ gallon of orange juice = 2 meals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/>
        <w:t>½ gallon of milk = 2 meals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 xml:space="preserve">DING, DING, DING!  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You qualify to receive additional savings in your shopping purchase!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ake sure you deduct these coupon savings in your final purchase total.  You must purchase the item(s) in order to use the coupon(s)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50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pasta noodl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50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2 pieces of frui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25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a container of iced te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75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1 bag of chips (This coupon is allowed to be DOUBLED!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$1.00 off of 2 containers of orange juic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50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any 2 candy bar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35</w:t>
      </w:r>
      <w:r>
        <w:rPr>
          <w:rFonts w:cs="Calibri"/>
          <w:sz w:val="28"/>
          <w:szCs w:val="28"/>
        </w:rPr>
        <w:t xml:space="preserve">¢ </w:t>
      </w:r>
      <w:r>
        <w:rPr>
          <w:sz w:val="28"/>
          <w:szCs w:val="28"/>
        </w:rPr>
        <w:t>off of 1 package of cookies.  (This coupon is allowed to be TRIPLED!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85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 1 bag of chicken nugge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75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of 1 frozen pizza (This coupon is allowed to be DOUBLED!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 coupon for 25</w:t>
      </w:r>
      <w:r>
        <w:rPr>
          <w:rFonts w:cs="Calibri"/>
          <w:sz w:val="28"/>
          <w:szCs w:val="28"/>
        </w:rPr>
        <w:t>¢</w:t>
      </w:r>
      <w:r>
        <w:rPr>
          <w:sz w:val="28"/>
          <w:szCs w:val="28"/>
        </w:rPr>
        <w:t xml:space="preserve"> off 1 box of cereal (This coupon is allowed to be TRIPLED!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8"/>
          <w:szCs w:val="28"/>
        </w:rPr>
        <w:t>For the following coupons, the supermarket also allows you to receive extra savings with manufacturer coupons: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cs="Calibri"/>
          <w:sz w:val="28"/>
          <w:szCs w:val="28"/>
        </w:rPr>
        <w:t xml:space="preserve">manufacturer coupon for </w:t>
      </w:r>
      <w:r>
        <w:rPr>
          <w:sz w:val="28"/>
          <w:szCs w:val="28"/>
        </w:rPr>
        <w:t>50</w:t>
      </w:r>
      <w:r>
        <w:rPr>
          <w:rFonts w:cs="Calibri"/>
          <w:sz w:val="28"/>
          <w:szCs w:val="28"/>
        </w:rPr>
        <w:t>¢ off of 1 package of frozen waffl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 manufacturer coupon for </w:t>
      </w:r>
      <w:r>
        <w:rPr>
          <w:sz w:val="28"/>
          <w:szCs w:val="28"/>
        </w:rPr>
        <w:t>55</w:t>
      </w:r>
      <w:r>
        <w:rPr>
          <w:rFonts w:cs="Calibri"/>
          <w:sz w:val="28"/>
          <w:szCs w:val="28"/>
        </w:rPr>
        <w:t>¢ off of 2 packages of oatmea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 manufacturer coupon for </w:t>
      </w:r>
      <w:r>
        <w:rPr>
          <w:sz w:val="28"/>
          <w:szCs w:val="28"/>
        </w:rPr>
        <w:t>$1.00</w:t>
      </w:r>
      <w:r>
        <w:rPr>
          <w:rFonts w:cs="Calibri"/>
          <w:sz w:val="28"/>
          <w:szCs w:val="28"/>
        </w:rPr>
        <w:t xml:space="preserve"> off 1 package of frozen vegetables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You will receive </w:t>
      </w:r>
      <w:r>
        <w:rPr>
          <w:rFonts w:cs="Calibri"/>
          <w:b/>
          <w:sz w:val="28"/>
          <w:szCs w:val="28"/>
          <w:u w:val="single"/>
        </w:rPr>
        <w:t>additional instant savings</w:t>
      </w:r>
      <w:r>
        <w:rPr>
          <w:rFonts w:cs="Calibri"/>
          <w:sz w:val="28"/>
          <w:szCs w:val="28"/>
        </w:rPr>
        <w:t xml:space="preserve"> from the peel off coupons on certain products if you purchased any of the items listed below: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>$2.00 instant savings coupon on 2 jars of pasta sauc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>$1.00 instant savings coupon on 1 lb. of salmon, flounder, or shrimp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>$1.50 instant savings coupon on 1 lb. ground beef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y # 1- Mon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- $18 total (2 kids @ $3 each, 2 adults @ $6 each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inner (PASTA, VEGGIE)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inks  (Breakfast &amp; Dinner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6130</wp:posOffset>
                </wp:positionH>
                <wp:positionV relativeFrom="paragraph">
                  <wp:posOffset>899160</wp:posOffset>
                </wp:positionV>
                <wp:extent cx="239014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70.8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</w:rPr>
        <w:t>Day # 2- Tues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- $18 tota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inner (CHICKEN, VEGGIE, STARCH)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inks  (Breakfast &amp; Dinner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230</wp:posOffset>
                </wp:positionH>
                <wp:positionV relativeFrom="paragraph">
                  <wp:posOffset>1051560</wp:posOffset>
                </wp:positionV>
                <wp:extent cx="2390140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82.8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y # 3- Wednes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- $18 tota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inner (BEEF, VEGGIE, STARCH)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inks  (Breakfast &amp; Dinner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203960</wp:posOffset>
                </wp:positionV>
                <wp:extent cx="2390140" cy="637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94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</w:rPr>
        <w:t>Day # 4- THURS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- $18 tota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nner (SOUP AND SANDWICH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inks  (Breakfast &amp; Dinner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5655</wp:posOffset>
                </wp:positionH>
                <wp:positionV relativeFrom="paragraph">
                  <wp:posOffset>1051560</wp:posOffset>
                </wp:positionV>
                <wp:extent cx="2390140" cy="637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82.8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y # 5- Fri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- $18 tota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nner (PIZZA, VEGGIE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rinks  (Breakfast &amp; Dinner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9455</wp:posOffset>
                </wp:positionH>
                <wp:positionV relativeFrom="paragraph">
                  <wp:posOffset>1051560</wp:posOffset>
                </wp:positionV>
                <wp:extent cx="2390140" cy="637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82.8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</w:rPr>
        <w:t>Day # 6- Satur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nner (RESTAURANT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rinks  (Breakfast &amp; Lunch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6605</wp:posOffset>
                </wp:positionH>
                <wp:positionV relativeFrom="paragraph">
                  <wp:posOffset>1051560</wp:posOffset>
                </wp:positionV>
                <wp:extent cx="2390140" cy="637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82.8pt;mso-position-vertical-relative:text;margin-left:36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</w:rPr>
        <w:t>Day # 7- Sunda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Breakfast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unch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inner (SEAFOOD, VEGGIE, STARCH)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nacks 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rinks  (Breakfast, Lunch, &amp; Dinner)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u w:val="single"/>
        </w:rPr>
        <w:t>Item</w:t>
        <w:tab/>
        <w:tab/>
        <w:t xml:space="preserve">SIze </w:t>
        <w:tab/>
        <w:t xml:space="preserve">  </w:t>
        <w:tab/>
        <w:t xml:space="preserve"> Price</w:t>
        <w:tab/>
        <w:tab/>
        <w:t>Amount used</w:t>
        <w:tab/>
        <w:tab/>
        <w:t>Coupon</w:t>
        <w:tab/>
        <w:t xml:space="preserve">          Total Cost</w:t>
        <w:tab/>
        <w:tab/>
        <w:t>Store</w:t>
      </w:r>
    </w:p>
    <w:p>
      <w:pPr>
        <w:pStyle w:val="Normal"/>
        <w:spacing w:lineRule="auto" w:line="240" w:before="0" w:after="0"/>
        <w:rPr/>
      </w:pPr>
      <w:r>
        <w:rPr/>
        <w:t>1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8530</wp:posOffset>
                </wp:positionH>
                <wp:positionV relativeFrom="paragraph">
                  <wp:posOffset>109220</wp:posOffset>
                </wp:positionV>
                <wp:extent cx="2390140" cy="637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SPENT: $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50.2pt;mso-wrap-distance-left:9.05pt;mso-wrap-distance-right:9.05pt;mso-wrap-distance-top:0pt;mso-wrap-distance-bottom:0pt;margin-top:8.6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SPENT: $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TAL SPENT FOR THE WEEK:</w:t>
        <w:tab/>
        <w:tab/>
        <w:tab/>
        <w:t>$ 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Extra Money: </w:t>
        <w:tab/>
        <w:tab/>
        <w:tab/>
        <w:tab/>
        <w:tab/>
        <w:t>$ 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hat you will buy/do with the extra money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OWER POINT PRESENTATION REQUIREMENTS</w:t>
      </w:r>
    </w:p>
    <w:p>
      <w:pPr>
        <w:pStyle w:val="Normal"/>
        <w:spacing w:lineRule="auto" w:line="240" w:before="0" w:after="0"/>
        <w:rPr/>
      </w:pPr>
      <w:r>
        <w:rPr/>
        <w:t>Two options for how you can present the information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Go day-by-day (like your worksheets in this packet) and list all meals (breakfast, lunch, dinner) and snacks and drinks for each day, with the total amount spent for each day listed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Do each meal separately (list all breakfasts for the week and the total for all breakfasts, then do all lunches, all dinners, etc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You presentation MUST have the following information on it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itle, first and last nam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Breakfast meals listed with prices and coupons appli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Lunch meals listed with prices and coupons appli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inner meals listed with prices and coupons applied (don’t forget veggies and starches at the meals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nacks listed with prices and coupons appli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rinks listed with prices and coupons appli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otals (either day by day or for each type of meal) on the appropriate slid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How much you saved total using coupons.  List this amount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Total cost for the week, and any extra money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If you have any extra money, you must discuss what you will use the money for (what will you buy with it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iscuss what you learned from this project.  Should be 3 – 4 full and complete sentences.  You may not use bullet points for this slid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18:00Z</dcterms:created>
  <dc:creator>r</dc:creator>
  <dc:description/>
  <cp:keywords/>
  <dc:language>en-US</dc:language>
  <cp:lastModifiedBy>Lauren McNelis</cp:lastModifiedBy>
  <cp:lastPrinted>2011-11-10T13:58:00Z</cp:lastPrinted>
  <dcterms:modified xsi:type="dcterms:W3CDTF">2011-11-10T18:58:00Z</dcterms:modified>
  <cp:revision>17</cp:revision>
  <dc:subject/>
  <dc:title/>
</cp:coreProperties>
</file>